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320"/>
        <w:gridCol w:w="1680"/>
      </w:tblGrid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24.12.2020  № 151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ого образования «Город Майкоп» на 2021 год</w:t>
            </w:r>
          </w:p>
        </w:tc>
      </w:tr>
      <w:tr>
        <w:trPr>
          <w:trHeight w:val="375" w:hRule="atLeast"/>
        </w:trPr>
        <w:tc>
          <w:tcPr>
            <w:tcW w:w="10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6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5 848,5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61,1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61,1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57 009,6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57 009,6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654,1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9 358,6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9 358,6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145,3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554 215,4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554 215,4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554 215,4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554 215,4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6 360,7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6 360,7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6 360,7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6 360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92,5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81,6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81,6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81,6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из бюджетов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4 0000 6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 984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21:00Z</dcterms:created>
  <dc:creator>SvetetskayaO</dc:creator>
  <dc:description/>
  <cp:keywords/>
  <dc:language>en-US</dc:language>
  <cp:lastModifiedBy>SvetetskayaO</cp:lastModifiedBy>
  <dcterms:modified xsi:type="dcterms:W3CDTF">2021-02-26T07:13:00Z</dcterms:modified>
  <cp:revision>2</cp:revision>
  <dc:subject/>
  <dc:title/>
</cp:coreProperties>
</file>